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94</w:t>
            </w:r>
          </w:p>
        </w:tc>
      </w:tr>
      <w:tr>
        <w:trPr>
          <w:trHeight w:val="6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01 » дека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658-КР-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01  » декабря 2014 г.</w:t>
        <w:tab/>
        <w:tab/>
        <w:t xml:space="preserve">    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ремонту и восстановлению теплоизоляции  оборудования и трубопроводов объектов ОАО «Славнефть-ЯНОС».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лучший Регламент определения стоимости работ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коммерческих переговоров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09 феврал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(Приложение №1 к Договору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пыте работы за последние 5 лет, за подписью руководителя организации (Форма №6), копии отзывов заказчик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7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РО с разрешением на производство соответствующих работ (Свидетельством, оформленным в соответствии с приказом  Министерства регионального развития РФ № 624  от 30.12.09 г.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ртификата системы менеджмента качеств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01-2000 (ГОСТ Р ИСО 9001-200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ИЗ (средствами индивидуальной защиты) (Форма 8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субподрядных организациях, привлекаемых для данного вида деятельности (Форма №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 произвольной форме на бланке организации, которым Подрядчик гарантирует качество выполненных работ. Гарантийный срок на выполненные работы, конструктивные элементы устанавливается с момента ввода объекта ремонта в эксплуатацию и составляет: не менее 2-х лет; на поставленные Контрагент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Контрагент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в произвольной форме на бланке организации, которым Подрядчик подтверждает возможность использования собственных материалов для выполнения работ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бланке организации, которым Подрядчик подтверждает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 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9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02 » декабря 2014 года.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16 » декабря 2014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 xml:space="preserve">Срок для определения оферты для акцепта – до «09» </w:t>
      </w:r>
      <w:r>
        <w:rPr>
          <w:rFonts w:cs="Times New Roman" w:ascii="Times New Roman" w:hAnsi="Times New Roman"/>
          <w:b/>
          <w:sz w:val="24"/>
          <w:szCs w:val="24"/>
        </w:rPr>
        <w:t xml:space="preserve">февраля 2015 </w:t>
      </w:r>
      <w:r>
        <w:rPr>
          <w:rFonts w:cs="Times New Roman" w:ascii="Times New Roman" w:hAnsi="Times New Roman"/>
          <w:b/>
        </w:rPr>
        <w:t>года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658-КР-2014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11 » дека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imSun-ExtB" w:hAnsi="SimSun-ExtB" w:eastAsia="SimSun-ExtB" w:cs="SimSun-Ext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imSun-ExtB" w:hAnsi="SimSun-ExtB" w:eastAsia="SimSun-ExtB" w:cs="SimSun-Ext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5:00Z</dcterms:created>
  <dc:creator>Детков Александр Игоревич</dc:creator>
  <dc:description/>
  <dc:language>en-US</dc:language>
  <cp:lastModifiedBy>Кузьменков Сергей Викторович</cp:lastModifiedBy>
  <cp:lastPrinted>2014-11-11T16:51:00Z</cp:lastPrinted>
  <dcterms:modified xsi:type="dcterms:W3CDTF">2014-12-02T06:55:00Z</dcterms:modified>
  <cp:revision>2</cp:revision>
  <dc:subject/>
  <dc:title/>
</cp:coreProperties>
</file>